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81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Juveniles 1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2429"/>
      </w:tblGrid>
      <w:tr>
        <w:trPr/>
        <w:tc>
          <w:tcPr>
            <w:tcW w:w="45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Алексей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уртов Давид, Одесса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зыра Олександр, Кие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узьева Наталия, Херсон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иркин Роман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Орел Павел, Кие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стулатий Катерина, Moldova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"/>
        <w:gridCol w:w="447"/>
        <w:gridCol w:w="1418"/>
        <w:gridCol w:w="1421"/>
        <w:gridCol w:w="1055"/>
        <w:gridCol w:w="3205"/>
        <w:gridCol w:w="2908"/>
      </w:tblGrid>
      <w:tr>
        <w:trPr>
          <w:tblHeader w:val="true"/>
        </w:trPr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кая Дарь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овський Назар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їка Алі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а Людмила,Медуница Алексей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рсений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ька Соф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школа Екатерины Гонтаренко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таренко Екатерина,Кравчук Викто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енчук Тимофій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а Анастас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1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412"/>
      </w:tblGrid>
      <w:tr>
        <w:trPr/>
        <w:tc>
          <w:tcPr>
            <w:tcW w:w="74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10"/>
              <w:gridCol w:w="3610"/>
            </w:tblGrid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2 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3 4 4 2 4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3 4 3 3 4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2 1 2 2 3 3 4 3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4 2 4 3 2 4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4 2 2 3 2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3 3 3 4 4 3 3 2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4 4 4 4 3 4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3 3 2 3 2 2 2 2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2 2 3 2 4 3 3 3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3 4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3 3 2 2 2 2 2 1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2 2 3 3 4 3 3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2 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3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3 3 2 2 4 2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1 2 1 3 3 1 3 2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45:00Z</dcterms:created>
  <dc:creator>Nadiya Tkachenko</dc:creator>
  <dc:description/>
  <cp:keywords/>
  <dc:language>en-US</dc:language>
  <cp:lastModifiedBy>Nadiya Tkachenko</cp:lastModifiedBy>
  <dcterms:modified xsi:type="dcterms:W3CDTF">2015-02-28T08:45:00Z</dcterms:modified>
  <cp:revision>4</cp:revision>
  <dc:subject/>
  <dc:title>Протокол - "ПАРАД НАДІЙ - 2015" - Parad Nadiy Juveniles 1 - Стандарт</dc:title>
</cp:coreProperties>
</file>